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l Auto que Decreta Pruebas Parcialmente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del Auto que Decreta Pruebas Parcialmente </w:t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ándole que contra el Auto que se notifica procede Recurso de Reposición, el cual deberá interponerse y sustentarse dentro de los 10 días contados a partir del día siguiente al recibido de éste ofic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sta notificación se considera surtida al finalizar el día siguiente a la fecha de entrega de este Aviso. 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8"/>
      <w:gridCol w:w="4569"/>
      <w:gridCol w:w="1749"/>
      <w:gridCol w:w="1342"/>
    </w:tblGrid>
    <w:tr>
      <w:trPr>
        <w:trHeight w:val="520" w:hRule="atLeast"/>
      </w:trPr>
      <w:tc>
        <w:tcPr>
          <w:tcW w:w="1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66738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AVISO “AUTO QUE DECRETA PRUEBAS PARCIALMENTE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EN EL PROCESO ADMINISTRATIVO SANCIONATORIO</w:t>
          </w:r>
        </w:p>
      </w:tc>
    </w:tr>
    <w:tr>
      <w:trPr>
        <w:trHeight w:val="313" w:hRule="atLeast"/>
      </w:trPr>
      <w:tc>
        <w:tcPr>
          <w:tcW w:w="1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5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1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29:00Z</dcterms:created>
  <dc:creator>gcamel</dc:creator>
  <dc:description/>
  <dc:language>en-US</dc:language>
  <cp:lastModifiedBy>sandris</cp:lastModifiedBy>
  <cp:lastPrinted>2014-08-27T10:43:00Z</cp:lastPrinted>
  <dcterms:modified xsi:type="dcterms:W3CDTF">2014-11-25T14:29:00Z</dcterms:modified>
  <cp:revision>2</cp:revision>
  <dc:subject/>
  <dc:title>Doctor (a)</dc:title>
</cp:coreProperties>
</file>